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</w:t>
        <w:tab/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ňa 24. júna 2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ác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</w:rPr>
        <w:t>o vybavení interpelácií poslancov Zastupiteľstva Bratislavského samosprávneho kraja zo dňa 15. 04. 2011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kladateľ:</w:t>
      </w:r>
      <w:r>
        <w:rPr>
          <w:rFonts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g. Bystrík Žák                                  </w:t>
        <w:tab/>
        <w:t xml:space="preserve">1. Návrh uznesenia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iaditeľ Úradu Bratislavského                        2. Informácia o vybavovaní interpelácií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amosprávneho kraja </w:t>
      </w:r>
      <w:r>
        <w:rPr>
          <w:rFonts w:cs="Arial" w:ascii="Arial" w:hAnsi="Arial"/>
        </w:rPr>
        <w:t xml:space="preserve">                                    poslancov Z B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3. Prílohy:</w:t>
      </w:r>
    </w:p>
    <w:p>
      <w:pPr>
        <w:pStyle w:val="Normal"/>
        <w:autoSpaceDE w:val="false"/>
        <w:spacing w:lineRule="atLeast" w:line="240"/>
        <w:ind w:right="7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- </w:t>
      </w:r>
      <w:r>
        <w:rPr>
          <w:rFonts w:cs="Arial" w:ascii="Arial" w:hAnsi="Arial"/>
          <w:bCs/>
          <w:color w:val="000000"/>
          <w:sz w:val="22"/>
          <w:szCs w:val="22"/>
        </w:rPr>
        <w:t>Kópia vyjadrenia VšZP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right="7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ab/>
        <w:t xml:space="preserve">- Zoznam zazmluvnených poskytovateľov </w:t>
      </w:r>
    </w:p>
    <w:p>
      <w:pPr>
        <w:pStyle w:val="Normal"/>
        <w:autoSpaceDE w:val="false"/>
        <w:spacing w:lineRule="atLeast" w:line="240"/>
        <w:ind w:left="3540" w:right="70" w:firstLine="708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Cs/>
          <w:color w:val="000000"/>
          <w:sz w:val="22"/>
          <w:szCs w:val="22"/>
        </w:rPr>
        <w:t>v Bratislavskom kraji pre odbor geriatria</w:t>
      </w:r>
    </w:p>
    <w:p>
      <w:pPr>
        <w:pStyle w:val="Normal"/>
        <w:autoSpaceDE w:val="false"/>
        <w:spacing w:lineRule="atLeast" w:line="240"/>
        <w:ind w:left="3540" w:right="70"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- Zoznam zmluvných poskytovateľov v odbore </w:t>
      </w:r>
    </w:p>
    <w:p>
      <w:pPr>
        <w:pStyle w:val="Normal"/>
        <w:autoSpaceDE w:val="false"/>
        <w:spacing w:lineRule="atLeast" w:line="240"/>
        <w:ind w:left="4248" w:right="70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Cs/>
          <w:color w:val="000000"/>
          <w:sz w:val="22"/>
          <w:szCs w:val="22"/>
        </w:rPr>
        <w:t>vnútorné lekárstvo pre Ba I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Zodpovedná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atilda Kropáč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a oddelenia zahraničných vzťahov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lu a európskych záležitostí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li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. Zuzana Lovíš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kancelárie predsed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istína Paxner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oddelenia zahraničných vzťahov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lu a európskych záležitost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201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u z n e s e n i 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1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4. 06. 20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e r i e   n a   v e d o m i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u o vybavení interpelácií poslancov Zastupiteľstva Bratislavského samosprávneho kraja zo dňa 15. 04. 201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>INFORMÁCIA O VYBAVENÍ INTERPELÁCIÍ POSLANCOV ZASTUPITEĽSTVA  BS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terpelácia zo zasadnutia Zastupiteľstva BSK 15. 04. 2011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Interpelácia poslankyne Ing. Ivety Hanulíkovej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Interpelovaný bol Ing. Pavol Frešo, predseda BS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edmet interpelác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rušenie internistu  pre pacientov nad 65 rokov v Poliklinike Karlova Ves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u w:val="single"/>
        </w:rPr>
        <w:t>Vybavenie interpelácií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>Odpoveď bola zaslaná listom zo dňa 10. 05.2011 v zne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 xml:space="preserve">Poskytovateľovi zdravotnej starostlivosti spoločnosti PANAKEIA s.r.o., sídlo  Gallayova 45, Bratislava, MUDr. Jaroslava Schichorová, odbor vnútorné lekárstvo a geriatria, miesto prevádzky Líščie údolie 57, Bratislava bolo vydané Bratislavským samosprávnym krajom povolenie na poskytovanie zdravotnej starostlivosti v uvedených odboroch rozhodnutím číslo: 102310/2006-ZD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to povolenie nebolo poskytovateľovi zdravotnej starostlivosti BSK zrušené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Vzhľadom k tomu, že podľa ustanovení  § 7  zákona č. 581/2004 Z.z. o zdravotných poisťovniach, dohľade nad zdravotnou starostlivosťou a o zmene a doplnení niektorých zákonov v platnom znení, zdravotné poisťovne uzatvárajú zmluvy s poskytovateľmi zdravotnej starostlivosti,  požiadali sme Všeobecnú zdravotnú poisťovňu, a.s., krajskú pobočku Bratislava, o zaslanie písomného stanoviska k dôvodu zrušenia povolenia poskytovateľov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 xml:space="preserve">Súčasne sme zdravotnú poisťovňu požiadali o zaslanie zoznamu  zmluvných poskytovateľov, ktorí budú poskytovať kompletnú zdravotnú starostlivosť  v odboroch vnútorné lekárstvo a geriatria obyvateľom tejto oblasti 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>VšZP, a.s., krajská pobočka Bratislava v písomnom vyjadrení ( kópia ktorého je v prílohe) uviedla, že  z dôvodu povinnosti efektívneho vynakladania prostriedkov z verejného zdravotného poistenia, pristúpila VšZP, a.s., na základe jednotlivých kritérií k prehodnoteniu zmluvných vzťahov s účinnosťou od 01. 04. 2011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 hodnotení zmluvných poskytovateľov VšZP posudzovala 3 základné kritériá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FEKTIVITA, v rámci ktorej boli analyzované: 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lastné výkony poskytovateľa, porovnanie hodnôt na hodnoty    priemerné  za SR v príslušnej odbornost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kripcia liekov , porovnanie hodnôt na hodnoty priemerné  za SR v príslušnej odbornost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kovanie výkonov SVLZ, porovnanie hodnôt na hodnoty priemerné za SR v príslušnej odborno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lelné úväzky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vízne zistenia, podnety od poistencov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>Na základe týchto zistení a skutočností VšZP naďalej trvá na svojom rozhodnutí o nepokračovaní v zmluvnom vzťahu v ambulancii v odbore vnútorné lekárstvo s predmetným poskytovateľom s účinnosťou od 1.4.2011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rFonts w:cs="Arial" w:ascii="Arial" w:hAnsi="Arial"/>
        </w:rPr>
        <w:tab/>
        <w:t>Súčasne vo vyjadrení uviedli, že VšZP už v súčasnosti eviduje problém týkajúci sa preskripcie a indikácie liekov v odbore geriatria/vnútorné lekárstvo, nakoľko platná legislatíva neumožňuje lekárovi so špecializáciou v špecializačnom odbore geriatria preskripciu liekov pre svojich pacientov, ktorým poskytuje zdravotnú starostlivosť v zmysle Koncepcie zdravotnej starostlivosti v odbore geriatria,  uverejnenej vo Vestníku MZSR, čiastka 1-5,    zo  dňa 14.12.2006.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rFonts w:cs="Arial" w:ascii="Arial" w:hAnsi="Arial"/>
        </w:rPr>
        <w:tab/>
        <w:t>Vo vyjadrení tiež uviedli, že rozsah výkonov v odbore vnútorné lekárstvo je pre poistencov VšZP v Bratislavskom kraji  zabezpečovaný v zmysle Nariadenia vlády Slovenskej republiky č. 640/2008 Z.z. v znení neskorších predpisov o verejnej minimálnej sieti poskytovateľov zdravotnej starostlivosti v dostatočnej miere. Zoznam zmluvných poskytovateľov tvorí prílohu tohto vyjadrenia.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áver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Všeobecnú ambulantnú zdravotnú starostlivosť osobám vo veku nad 65 rokov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skytuje lekár so špecializáciou v špecializačnom odbore všeobecné lekárstvo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špecializovanú ambulantnú starostlivosť poskytuje lekár so špecializáciou v špecializačnom odbore geriatria (ďalej len „geriater“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rFonts w:cs="Arial" w:ascii="Arial" w:hAnsi="Arial"/>
        </w:rPr>
        <w:tab/>
        <w:t>Poskytovateľ zdravotnej starostlivosti, spoločnosť PANAKEIA, s.r.o., MUDr. Schichorová, má naďalej platné povolenie na poskytovanie zdravotnej starostlivosti. Podľa priloženého zoznamu poskytovateľov, s ktorými VšZP, a.s., uzatvorila zmluvu v odbore geriatria, spoločnosť PANAKEIA, s.r.o., MUDr. Schichorová, má  v odbore  geriatria zmluvu so VšZP, a.s., a teda pacientom nad 65 rokov môže naďalej poskytovať v tomto odbore zdravotnú starostlivosť.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rFonts w:cs="Arial" w:ascii="Arial" w:hAnsi="Arial"/>
        </w:rPr>
        <w:tab/>
        <w:t xml:space="preserve">Vzhľadom na to, že VšZP,a.s., naďalej trvá na svojom rozhodnutí o nepokračovaní v zmluvnom vzťahu s poskytovateľom zdravotnej starostlivosti - ambulanciou MUDr. Schichorovej, spoločnosť PANAKEIA, s.r.o., v odbore vnútorné lekárstvo je potrebné pacientom, poistencom VšZP, a.s., dať do  pozornosti  telefonickú linku, ktorú VšZP, a.s., zriadila pre potreby svojich poistencov a kde majú jej zamestnanci na telefónnom čísle  02/ 208 25 451 v pracovných dňoch v čase od 8.00 do 15.00  poskytovať ďalšie informácie a ako uvádzajú,  pomôžu poistencovi zvoliť vhodného poskytovateľa zdravotnej starostlivosti. 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/>
      </w:pPr>
      <w:r>
        <w:rPr>
          <w:rFonts w:cs="Arial" w:ascii="Arial" w:hAnsi="Arial"/>
        </w:rPr>
        <w:tab/>
        <w:t>Pacient má však právo na slobodnú voľbu lekára. Zoznam poskytovateľov, ktorí majú zmluvu so VšZP,  a.s., v odbore vnútorné lekárstvo je v prílo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u w:val="none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  <w:szCs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18:00Z</dcterms:created>
  <dc:creator>kpaxnerova</dc:creator>
  <dc:description/>
  <cp:keywords/>
  <dc:language>en-US</dc:language>
  <cp:lastModifiedBy>kpaxnerova</cp:lastModifiedBy>
  <cp:lastPrinted>2011-05-05T13:27:00Z</cp:lastPrinted>
  <dcterms:modified xsi:type="dcterms:W3CDTF">2011-06-09T08:18:00Z</dcterms:modified>
  <cp:revision>2</cp:revision>
  <dc:subject/>
  <dc:title/>
</cp:coreProperties>
</file>